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5/12</w:t>
      </w:r>
      <w:r>
        <w:rPr>
          <w:color w:val="FF0000"/>
        </w:rPr>
        <w:t xml:space="preserve"> </w:t>
      </w:r>
      <w:r>
        <w:rPr/>
        <w:t>odbor životního prostředí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>Městský úřad Strakonice</w:t>
      </w:r>
    </w:p>
    <w:p>
      <w:pPr>
        <w:pStyle w:val="TextBody"/>
        <w:rPr>
          <w:sz w:val="32"/>
          <w:szCs w:val="32"/>
        </w:rPr>
      </w:pPr>
      <w:r>
        <w:rPr/>
        <w:t>odbor životního prostřed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16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eřejné zakázky malého rozsahu – výběr dodavatele děl „Zpracování lesních hospodářských osnov pro zařizovací obvod Strakonice – sever“ a „Zpracování lesních hospodářských osnov pro zařizovací obvod Strakonice – jih“, vše v rámci správního obvodu obce s rozšířenou působností Strakonice, s platností od 1.1.2018 – 31.12.2027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widowControl w:val="false"/>
        <w:autoSpaceDE w:val="false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sz w:val="24"/>
        </w:rPr>
        <w:t xml:space="preserve">K projednání v radě města dne </w:t>
      </w:r>
      <w:r>
        <w:rPr>
          <w:b w:val="false"/>
          <w:bCs w:val="false"/>
          <w:color w:val="000000"/>
          <w:sz w:val="24"/>
        </w:rPr>
        <w:t>20. července 2016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roslav Brůžek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   </w:t>
      </w:r>
      <w:r>
        <w:rPr/>
        <w:tab/>
        <w:tab/>
        <w:t>vedoucí odboru životního prostředí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u w:val="single"/>
        </w:rPr>
        <w:t xml:space="preserve">Veřejné zakázky malého rozsahu – výběr dodavatele děl </w:t>
      </w:r>
      <w:r>
        <w:rPr>
          <w:sz w:val="28"/>
          <w:u w:val="single"/>
        </w:rPr>
        <w:t>„</w:t>
      </w:r>
      <w:r>
        <w:rPr>
          <w:b/>
          <w:bCs/>
          <w:sz w:val="28"/>
          <w:u w:val="single"/>
        </w:rPr>
        <w:t xml:space="preserve">Zpracování lesních hospodářských osnov pro zařizovací obvod Strakonice – sever“ a </w:t>
      </w:r>
      <w:r>
        <w:rPr>
          <w:sz w:val="28"/>
          <w:u w:val="single"/>
        </w:rPr>
        <w:t>„</w:t>
      </w:r>
      <w:r>
        <w:rPr>
          <w:b/>
          <w:bCs/>
          <w:sz w:val="28"/>
          <w:u w:val="single"/>
        </w:rPr>
        <w:t>Zpracování lesních hospodářských osnov pro zařizovací obvod   Strakonice – jih“, vše v rámci správního obvodu obce s rozšířenou působností Strakonice, s platností od 1.1.2018 – 31.12.2027“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>
          <w:color w:val="339966"/>
        </w:rPr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s vyhodnocením výběrového řízení malého rozsahu provedeného komisí pro otevírání obálek, posouzení a hodnocení nabídek pro výběr dodavatele díla „Zpracování lesních hospodářských osnov pro zařizovací obvod Strakonice – sever, v rámci správního obvodu obce s rozšířenou působností Strakonice, s platností od 1.1.2018 – 31.12.2027“. Nejvýhodnější nabídka byla podána obchodní firmou ING – FOREST, s.r.o.,      Kotkova 988, 544 01 Dvůr Králové</w:t>
      </w:r>
      <w:r>
        <w:rPr>
          <w:bCs/>
        </w:rPr>
        <w:t>, IČO 24170852, za cenu 256 Kč na 1 ha lesa bez DPH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/>
        <w:t>Pořadí firem:</w:t>
        <w:tab/>
        <w:tab/>
        <w:tab/>
        <w:tab/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16"/>
        </w:rPr>
      </w:pPr>
      <w:r>
        <w:rPr>
          <w:sz w:val="16"/>
        </w:rPr>
      </w:r>
    </w:p>
    <w:p>
      <w:pPr>
        <w:pStyle w:val="BodyText3"/>
        <w:widowControl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0" w:hanging="0"/>
        <w:rPr>
          <w:szCs w:val="24"/>
        </w:rPr>
      </w:pPr>
      <w:r>
        <w:rPr>
          <w:szCs w:val="24"/>
        </w:rPr>
        <w:t>ING – FOREST, s.r.o., Kotkova 988, 544 01 Dvůr Králové, IČO 24170852</w:t>
      </w:r>
    </w:p>
    <w:p>
      <w:pPr>
        <w:pStyle w:val="BodyText3"/>
        <w:widowControl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0" w:hanging="0"/>
        <w:rPr/>
      </w:pPr>
      <w:r>
        <w:rPr/>
        <w:t>Ing. Vítězslav Křivka, lesnická taxace, Topolky 26, 616 00 Brno, IČ 88562778</w:t>
      </w:r>
    </w:p>
    <w:p>
      <w:pPr>
        <w:pStyle w:val="BodyText3"/>
        <w:widowControl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0" w:hanging="0"/>
        <w:rPr>
          <w:color w:val="000000"/>
        </w:rPr>
      </w:pPr>
      <w:r>
        <w:rPr/>
        <w:t>SILVA PROJEKT, s.r.o., Kotojedská 1044/27, 767 01 Kroměříž, IČ 29295033</w:t>
      </w:r>
    </w:p>
    <w:p>
      <w:pPr>
        <w:pStyle w:val="Heading3"/>
        <w:rPr/>
      </w:pPr>
      <w:r>
        <w:rPr/>
        <w:t>II. Souhlasí</w:t>
      </w:r>
    </w:p>
    <w:p>
      <w:pPr>
        <w:pStyle w:val="Zkladntext21"/>
        <w:rPr/>
      </w:pPr>
      <w:r>
        <w:rPr>
          <w:sz w:val="24"/>
        </w:rPr>
        <w:t>S vyhodnocením výběrového řízení malého rozsahu, provedeného komisí pro otevírání obálek, posouzení a hodnocení nabídek pro výběr dodavatele díla „Zpracování lesních hospodářských osnov pro zařizovací obvod Strakonice – jih, v rámci správního obvodu obce s rozšířenou působností Strakonice, s platností od 1.1.2018 – 31.12.2027“. Nejvýhodnější nabídka byla podána společností firem IFER – Monitoring and Mapping Solutions, s.r.o., Čs. armády 655, 254 01 Jílové u Prahy, IČ 26391040 a                      ING – FOREST s.r.o</w:t>
      </w:r>
      <w:r>
        <w:rPr>
          <w:b/>
          <w:bCs/>
          <w:sz w:val="24"/>
        </w:rPr>
        <w:t>.,</w:t>
      </w:r>
      <w:r>
        <w:rPr>
          <w:sz w:val="24"/>
        </w:rPr>
        <w:t xml:space="preserve"> Kotkova 988, 544 01 Dvůr Králové nad Labem, IČ 24170552</w:t>
      </w:r>
      <w:r>
        <w:rPr>
          <w:b/>
          <w:bCs/>
          <w:sz w:val="24"/>
        </w:rPr>
        <w:t>,</w:t>
      </w:r>
      <w:r>
        <w:rPr>
          <w:bCs/>
          <w:sz w:val="24"/>
        </w:rPr>
        <w:t xml:space="preserve"> za cenu 244 Kč na 1 ha lesa bez DPH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/>
        <w:t>Pořadí firem:</w:t>
        <w:tab/>
        <w:tab/>
        <w:tab/>
        <w:tab/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společnost firem IFER – Monitoring and Mapping Solutions, s.r.o., Čs. armády 655, 254 01 Jílové u Prahy, IČ 26391040 a ING – FOREST s.r.o., Kotkova 988, 544 01 Dvůr Králové nad Labem, IČ 24170552</w:t>
      </w:r>
    </w:p>
    <w:p>
      <w:pPr>
        <w:pStyle w:val="Zkladntext2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Ing. Vítězslav Křivka, lesnická taxace a projekční práce v lesnictví, Topolky 26,      616 00 Brno, IČ 88562778</w:t>
      </w:r>
    </w:p>
    <w:p>
      <w:pPr>
        <w:pStyle w:val="Zkladntext2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SILVA PROJEKT, s.r.o., Kotojedská 1044/27, 767 01 Kroměříž, IČ 29295033</w:t>
      </w:r>
    </w:p>
    <w:p>
      <w:pPr>
        <w:pStyle w:val="Heading3"/>
        <w:rPr/>
      </w:pPr>
      <w:r>
        <w:rPr/>
        <w:t>III. Souhlasí</w:t>
      </w:r>
    </w:p>
    <w:p>
      <w:pPr>
        <w:pStyle w:val="Zkladntext21"/>
        <w:rPr/>
      </w:pPr>
      <w:r>
        <w:rPr>
          <w:sz w:val="24"/>
        </w:rPr>
        <w:t>s uzavřením smluv o dílo, na vypracování lesních hospodářských osnov mezi Městem Strakonice a společností firem IFER – Monitoring and Mapping Solutions, s.r.o.,        Čs. armády 655, 254 01 Jílové u Prahy, IČ 26391040 a ING – FOREST s.r.o., Kotkova 988, 544 01 Dvůr Králové nad Labem, IČ 24170552 a mezi městem Strakonice a firmou ING – FOREST, s.r.o</w:t>
      </w:r>
      <w:r>
        <w:rPr>
          <w:b/>
          <w:bCs/>
          <w:sz w:val="24"/>
        </w:rPr>
        <w:t xml:space="preserve">., </w:t>
      </w:r>
      <w:r>
        <w:rPr>
          <w:sz w:val="24"/>
        </w:rPr>
        <w:t>Kotkova 988, 544 01 Dvůr Králové, IČO 24170852.</w:t>
      </w:r>
    </w:p>
    <w:p>
      <w:pPr>
        <w:pStyle w:val="Heading3"/>
        <w:rPr/>
      </w:pPr>
      <w:r>
        <w:rPr/>
        <w:t>IV. Pověřuj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tarostu města podpisem předmětných smluv na vypracování lesních hospodářských osnov.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TextBody"/>
        <w:jc w:val="left"/>
        <w:rPr>
          <w:i/>
          <w:i/>
          <w:iCs/>
          <w:sz w:val="2"/>
          <w:u w:val="single"/>
        </w:rPr>
      </w:pPr>
      <w:r>
        <w:rPr>
          <w:i/>
          <w:iCs/>
          <w:sz w:val="2"/>
          <w:u w:val="single"/>
        </w:rPr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Textvbloku">
    <w:name w:val="Text v bloku"/>
    <w:basedOn w:val="Normal"/>
    <w:qFormat/>
    <w:pPr>
      <w:spacing w:before="240" w:after="0"/>
      <w:ind w:left="900" w:right="-295" w:hanging="900"/>
      <w:jc w:val="both"/>
    </w:pPr>
    <w:rPr/>
  </w:style>
  <w:style w:type="paragraph" w:styleId="Zkladntextodsazen3">
    <w:name w:val="Základní text odsazený 3"/>
    <w:basedOn w:val="Normal"/>
    <w:qFormat/>
    <w:pPr>
      <w:ind w:left="540" w:hanging="540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3:44:00Z</dcterms:created>
  <dc:creator>Anna Sekyrová</dc:creator>
  <dc:description/>
  <dc:language>en-US</dc:language>
  <cp:lastModifiedBy>Havrdova</cp:lastModifiedBy>
  <cp:lastPrinted>2016-07-20T09:52:00Z</cp:lastPrinted>
  <dcterms:modified xsi:type="dcterms:W3CDTF">2016-07-20T12:28:00Z</dcterms:modified>
  <cp:revision>90</cp:revision>
  <dc:subject/>
  <dc:title/>
</cp:coreProperties>
</file>